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ложение №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 договору №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 «___» 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1"/>
      </w:tblGrid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по качеству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Ю.А. Егорова</w:t>
            </w:r>
          </w:p>
        </w:tc>
      </w:tr>
      <w:tr>
        <w:trPr>
          <w:trHeight w:val="284" w:hRule="exac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54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4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оказание услуг по технической поддержке и выполнению внеплановых ремонтов расходомеров СУР-97 на 2024 год.</w:t>
      </w:r>
    </w:p>
    <w:p>
      <w:pPr>
        <w:pStyle w:val="Normal"/>
        <w:spacing w:lineRule="auto" w:line="244" w:before="0" w:after="0"/>
        <w:ind w:right="33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, Место выполнения работ:</w:t>
      </w:r>
    </w:p>
    <w:p>
      <w:pPr>
        <w:pStyle w:val="Normal"/>
        <w:numPr>
          <w:ilvl w:val="0"/>
          <w:numId w:val="3"/>
        </w:numPr>
        <w:spacing w:lineRule="auto" w:line="247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, Самара, производственные подразделения Заказчика; </w:t>
      </w:r>
    </w:p>
    <w:p>
      <w:pPr>
        <w:pStyle w:val="Normal"/>
        <w:spacing w:lineRule="auto" w:line="247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Описание необходимых к выполнению работ/услуг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предоставить Заказчику следующие услуги:</w:t>
      </w:r>
    </w:p>
    <w:p>
      <w:pPr>
        <w:pStyle w:val="Normal"/>
        <w:numPr>
          <w:ilvl w:val="0"/>
          <w:numId w:val="1"/>
        </w:numPr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слуги технической поддержки расходомеров СУР-97, установленных на объектах и трубопроводных сетях Заказчика и на иных объектах по заданию Заказчика; </w:t>
      </w:r>
    </w:p>
    <w:p>
      <w:pPr>
        <w:pStyle w:val="Normal"/>
        <w:numPr>
          <w:ilvl w:val="0"/>
          <w:numId w:val="1"/>
        </w:numPr>
        <w:spacing w:lineRule="auto" w:line="244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слуги выполнения внеплановых ремонтов расходомеров СУР-97, установленных на объектах и трубопроводных сетях Заказчика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на иных объектах по заданию Заказчика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робный перечень услуг представлен в Приложении №1 к настоящему техническому заданию.</w:t>
      </w:r>
    </w:p>
    <w:p>
      <w:pPr>
        <w:pStyle w:val="Normal"/>
        <w:spacing w:lineRule="auto" w:line="244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Сроки предоставления услуг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январь – декабрь 2024г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Требования к Исполнителю: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иметь: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ый транспорт для доставки персонала Исполнителя на объекты Заказчика;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бходимые инструменты, приборы, устройства и приспособления для монтажа-демонтажа, тестирования, проверки работоспособности аппаратной и программной части расходомеров СУР-97.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валифицированных специалистов, глубоко разбирающихся в аппаратном исполнении, особенностях настройки и эксплуатации расходомеров СУР-97;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обственный склад комплектующих к расходомерам СУР-97 для выполнения ремонтов и оперативной замены при возникновении такой необходимости;  </w:t>
      </w:r>
    </w:p>
    <w:p>
      <w:pPr>
        <w:pStyle w:val="Normal"/>
        <w:numPr>
          <w:ilvl w:val="0"/>
          <w:numId w:val="4"/>
        </w:numPr>
        <w:spacing w:lineRule="auto" w:line="247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ыт выполнения аналогичных работ не менее 3-х лет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не должен иметь отрицательных отзывов и рекламаций Заказчиков на ранее выполнявшиеся им аналогичные работы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одготовке технико-коммерческих предложений Претендент на выполнение данных работ должен подтвердить соответствие выше перечисленным требованиям документально.</w:t>
      </w:r>
    </w:p>
    <w:p>
      <w:pPr>
        <w:pStyle w:val="Normal"/>
        <w:spacing w:lineRule="auto" w:line="247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Требования к предоставлению услуг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луги предоставляются Исполнителем на основании запросов и заданий Заказчика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боты Исполнителя на технологических объектах Заказчика должны выполняться в соответствии с требованиями нормативных документов по охране труда Заказчика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азчик обеспечивает доступ и сопровождение специалистов Исполнителя на объекты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авка специалистов Исполнителя к месту выполнения работ производится транспортом Исполнителя. Сроки предоставления услуг (выполнения работ) должны быть указаны в прейскуранте услуг Исполнителя по форме Приложение 1 к настоящему техническому заданию и определены по результатам закупочной процедуры.</w:t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0"/>
        <w:ind w:firstLine="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имость запасных частей, необходимых для ремонта оборудования, входит в стоимость работ по настоящему Техническому заданию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. Требования к приемке работ.</w:t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окончании работ Исполнитель предоставляет Заказчику следующие документы:</w:t>
      </w:r>
    </w:p>
    <w:p>
      <w:pPr>
        <w:pStyle w:val="Normal"/>
        <w:numPr>
          <w:ilvl w:val="0"/>
          <w:numId w:val="2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Акты выполненных работ в двух экземплярах;</w:t>
      </w:r>
    </w:p>
    <w:p>
      <w:pPr>
        <w:pStyle w:val="Normal"/>
        <w:numPr>
          <w:ilvl w:val="0"/>
          <w:numId w:val="2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Сче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чет-фактуру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бота считается принятой после подписания Заказчиком Актов выполненных работ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 Стоимость услуг и условия оплаты.</w:t>
      </w:r>
    </w:p>
    <w:p>
      <w:pPr>
        <w:pStyle w:val="Normal"/>
        <w:spacing w:lineRule="auto" w:line="247" w:before="0" w:after="0"/>
        <w:ind w:firstLine="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имость услуг предоставленных Исполнителем определяется на основании прейскуранта услуг Исполнителя по форме Приложение 1 к настоящему техническому заданию, определенного по результатам закупочной процедуры, который должен являться приложением к договору оказания услуг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лата услуг производится по факту их выполнения в течение 20 банковских дней со дня подписания Сторонами актов выполненных работ и выставления счета и счет-фактуры Исполнителем. Если Исполнитель является субъектом малого или среднего предпринимательства (подтверждается справкой из Единого реестра МСП с сайта ФНС или Декларацией о принадлежности Исполнителя  к субъектам МСП из ПП РФ №1352), Заказчик обязан осуществить оплату выполненных услуг Исполнителя в срок не более 7 рабочих дней со дня подписания Заказчиком документа о приемке услуг  по договору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. Дополнительные условия</w:t>
      </w:r>
    </w:p>
    <w:p>
      <w:pPr>
        <w:pStyle w:val="Normal"/>
        <w:spacing w:lineRule="auto" w:line="26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лнитель должен выполнить 100 % работ собственными силами.</w:t>
      </w:r>
    </w:p>
    <w:p>
      <w:pPr>
        <w:pStyle w:val="Normal"/>
        <w:spacing w:lineRule="auto" w:line="268" w:before="0" w:after="0"/>
        <w:ind w:firstLine="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ind w:firstLine="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Приложение №1. «Прейскурант услуг Исполнителя.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Техническое задание разработал:</w:t>
      </w:r>
    </w:p>
    <w:p>
      <w:pPr>
        <w:sectPr>
          <w:footerReference w:type="default" r:id="rId2"/>
          <w:type w:val="nextPage"/>
          <w:pgSz w:w="11906" w:h="16838"/>
          <w:pgMar w:left="1589" w:right="926" w:gutter="0" w:header="0" w:top="716" w:footer="720" w:bottom="88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лавный метролог</w:t>
        <w:tab/>
        <w:tab/>
        <w:t>И.Е. Яковлев</w:t>
      </w:r>
    </w:p>
    <w:p>
      <w:pPr>
        <w:pStyle w:val="Normal"/>
        <w:tabs>
          <w:tab w:val="clear" w:pos="720"/>
          <w:tab w:val="center" w:pos="4961" w:leader="none"/>
          <w:tab w:val="center" w:pos="8506" w:leader="none"/>
        </w:tabs>
        <w:spacing w:lineRule="auto" w:line="26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t>Прейскурант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t>услуг Исполнителя по технической поддержке и выполнению внеплановых ремонтов расходомеров СУР-97</w:t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771"/>
        <w:gridCol w:w="2570"/>
        <w:gridCol w:w="2016"/>
      </w:tblGrid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.п.</w:t>
            </w:r>
          </w:p>
        </w:tc>
        <w:tc>
          <w:tcPr>
            <w:tcW w:w="4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именование услуг</w:t>
            </w:r>
          </w:p>
        </w:tc>
        <w:tc>
          <w:tcPr>
            <w:tcW w:w="2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рок выполнения с момента получения заявки от Заказчика</w:t>
            </w:r>
          </w:p>
        </w:tc>
        <w:tc>
          <w:tcPr>
            <w:tcW w:w="2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тоимость ед. услуг 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руб. с НДС 20%)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Услуги технической поддержк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хнические консультации вопросам работы расходомеров СУР-97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 телефону в рабочие дни с 8-00 до 17-00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ru-RU" w:eastAsia="ru-RU"/>
              </w:rPr>
              <w:t>Оплата не предусматривается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езд на объект Заказчика, снятие архивов показаний счетчика СУР-97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 с момента получения заявки Заказчика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3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езд на объект Заказчика и диагностика СУР-97, выполнение необходимых операций при калибровке и поверке СУР-97 косвенным способом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 с момента получения заявки Заказчика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4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езд на объект Заказчика и проведение обследования и деффектовки расходомеров СУР-97  его составных частей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 с момента получения заявки Заказчика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5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Шеф-монтаж пьезоэлектрических преобразователей на вновь монтируемых измерительных участках и водоводах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 с момента технической готовности.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.6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хническое сопровождение специалистом Исполнителя работ при проливке расходомеров СУР-97 на поверочной проливной установке;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должительность определяет Заказчик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7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едъявление в поверку счетчика СУР-97 на месте установки в Самарской област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Услуги выполнения внеплановых ремонтов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9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 измерительного участка одноканального счетчика СУР-97- очистка двух акустических каналов от отложений на пустом трубопроводе при атмосферном давлени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. день с момента технической готовности.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9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 измерительного участка одноканального счетчика СУР-97 - очистка акустических каналов от отложений под давлением, не выводя водовод из эксплуатации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 раб. день с момента технической готовности.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3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 электронного преобразователя одноканального счетчика СУР-97 – ремонт платы расход/частота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4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измерительного участка – замена измерительного участка Ду25-100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5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измерительного участка – замена измерительного участка Ду150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6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измерительного участка – замена измерительного участка Ду200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7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электронного преобразователя – замена предохранител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8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электронного преобразователя – замена корпуса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9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электронного преобразователя – замена элемента питани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0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электронного преобразователя – замена индикатора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 электронного преобразователя одноканального счетчика СУР-97 – ремонт платы частота/индикаци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 электронного преобразователя одноканального счетчика СУР-97 – замена электронного преобразовател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13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 электронного преобразователя двухканального счетчика СУР-97 – замена электронного преобразовател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14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одернизация электронного преобразователя 2010-2012 г.в. в части дополнения счетчика СУР-97 цифровым выходом RS-485, архивацией данных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5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стройка электронного преобразователя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6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стройка и прошивка GSM модема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7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/замена модуля бесперебойного питания в составе узла учета СУР-97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18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монт/замена источника питания 12В в составе узла учета СУР-97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19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счетчика СУР-97 – шефмонтаж замены линии связи. (цена за 1 метр)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0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счетчика СУР-97 – замена разъемов линии связи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1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счетчика СУР-97 – ремонт, либо замена (дооснащение) GSM модемом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2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комплекта (2 шт.) пьезоэлектрических преобразователей – замена комплекта пьезоэлектрических преобразователей.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3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счетчика СУР-97 – дооснащение линией RS-485 (цена за 1 метр)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4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счетчика СУР-97 – дооснащение линией питания (цена за 1 метр)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45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.25.</w:t>
            </w:r>
          </w:p>
        </w:tc>
        <w:tc>
          <w:tcPr>
            <w:tcW w:w="4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монт счетчика СУР-97 – дооснащение LAN кабелем (цена за 1 метр)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 рабочих дней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284"/>
        <w:jc w:val="center"/>
        <w:rPr>
          <w:rFonts w:ascii="Tahoma" w:hAnsi="Tahoma" w:cs="Tahoma"/>
          <w:vanish/>
          <w:sz w:val="20"/>
          <w:szCs w:val="20"/>
          <w:lang w:val="en-US" w:eastAsia="en-US"/>
        </w:rPr>
      </w:pPr>
      <w:r>
        <w:rPr>
          <w:rFonts w:cs="Tahoma" w:ascii="Tahoma" w:hAnsi="Tahoma"/>
          <w:vanish/>
          <w:sz w:val="20"/>
          <w:szCs w:val="20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589" w:right="926" w:gutter="0" w:header="0" w:top="716" w:footer="720" w:bottom="88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2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1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Calibri" w:cs="Calibri"/>
      <w:color w:val="000000"/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color w:val="00000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00:00Z</dcterms:created>
  <dc:creator>word2</dc:creator>
  <dc:description/>
  <cp:keywords/>
  <dc:language>en-US</dc:language>
  <cp:lastModifiedBy>Шляхова Инна Игоревна</cp:lastModifiedBy>
  <cp:lastPrinted>2023-10-05T08:48:00Z</cp:lastPrinted>
  <dcterms:modified xsi:type="dcterms:W3CDTF">2023-10-05T04:48:00Z</dcterms:modified>
  <cp:revision>17</cp:revision>
  <dc:subject/>
  <dc:title>Приложение №1</dc:title>
</cp:coreProperties>
</file>